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5069165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2903081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22530973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54323273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7383331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8600229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31749517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59553840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